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 1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едоставление общедоступного бесплатного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чального общего, основного общего,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еднего (полного) общего образован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муниципальных общеобразовательных учреждениях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  <w:br/>
        <w:t>общеобразовательных учреждений Южского муниципального района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ующих общеобразовательную программу начального общ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2551"/>
        <w:gridCol w:w="2552"/>
        <w:gridCol w:w="1275"/>
        <w:gridCol w:w="1701"/>
        <w:gridCol w:w="2410"/>
      </w:tblGrid>
      <w:tr>
        <w:trPr>
          <w:trHeight w:val="4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начальная общеобразовательная школа д.Сели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асть, Южский р-он, д.Селищи, д. 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9.00 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 13.00 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9.00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13.00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934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28-83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selis.iv-edu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4@rambler.ru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55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 2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едоставление общедоступного бесплатного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чального общего, основного общего,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еднего (полного) общего образования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муниципальных общеобразовательных учреждениях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  <w:br/>
        <w:t>общеобразовательных учреждений Южского муниципального района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ующих общеобразовательные программы начального общего и основного общего образования</w:t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2551"/>
        <w:gridCol w:w="2552"/>
        <w:gridCol w:w="1275"/>
        <w:gridCol w:w="1843"/>
        <w:gridCol w:w="2268"/>
      </w:tblGrid>
      <w:tr>
        <w:trPr>
          <w:trHeight w:val="5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rPr/>
            </w:pPr>
            <w:r>
              <w:rPr/>
              <w:t>Врем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rPr/>
            </w:pPr>
            <w:r>
              <w:rPr/>
              <w:t>Часы при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rPr/>
            </w:pPr>
            <w:r>
              <w:rPr/>
              <w:t>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rPr/>
            </w:pPr>
            <w:r>
              <w:rPr/>
              <w:t>Адрес с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основная общеобразовательная школа с. Новоклязьми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5, Ивановская область, Южский район, с. Новоклязьминское, ул. Придорожная, д. 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онедельник–пятница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 7-30 до 17-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 13.00 ч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ыходные дни: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онедельник–пятница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 7-30 до 17-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 13.00 ч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ыходные дни: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73-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2">
              <w:r>
                <w:rPr>
                  <w:rStyle w:val="InternetLink"/>
                </w:rPr>
                <w:t>http://www.junvkljasm.iv-edu.ru/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@yandex.ru</w:t>
            </w:r>
          </w:p>
        </w:tc>
      </w:tr>
      <w:tr>
        <w:trPr>
          <w:trHeight w:val="6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Хотим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2, Ивановская область, Южский район, с. Хотимль, ул. Юбилейная, д.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 8-30 до 12-00;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 </w:t>
            </w:r>
            <w:r>
              <w:rPr/>
              <w:t>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Выходной день воскресень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 8-30 до 12-00;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 </w:t>
            </w:r>
            <w:r>
              <w:rPr/>
              <w:t>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ыходной день воскресень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63-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3">
              <w:r>
                <w:rPr>
                  <w:rStyle w:val="InternetLink"/>
                </w:rPr>
                <w:t>http://www.juxotiml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-xotiml@rambler.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основная общеобразовательная школа с. Преображе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3, Ивановская область, Южский район, с. Преображенское, ул. Школьная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дорожнаякоеое,  учреждение Талицкая Южа, ул. вания ьной деятельности       0-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четверг с 8-00 до 15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ятница с 8-00 до 14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Выходной день - воскресень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четверг с 8-00 до 15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ятница с 8-00 до 14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Выходной день - воскресенье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65-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4">
              <w:r>
                <w:rPr>
                  <w:rStyle w:val="InternetLink"/>
                </w:rPr>
                <w:t>http://www.jupreobr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-preobragensc@rambler.ru</w:t>
            </w:r>
          </w:p>
        </w:tc>
      </w:tr>
      <w:tr>
        <w:trPr>
          <w:trHeight w:val="25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основная общеобразовательная школа им. К.Н. Пурусова,  с. Грузд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1, Ивановская область, Южский район, с. Груздево, ул. Школьная, д.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Выходной день - воскресень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Выходной день - воскресень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05-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grusd.iv-edu.ru/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zdevoscool@mail.ru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 3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едоставление общедоступного бесплатного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чального общего, основного общего,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еднего (полного) общего образования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муниципальных общеобразовательных учреждениях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</w:t>
        <w:br/>
        <w:t xml:space="preserve">                                                     общеобразовательных учреждений Южского муниципального района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ализующих общеобразовательные программы начального общего, основного общего и </w:t>
      </w:r>
      <w:r>
        <w:rPr/>
        <w:t>среднего (полного) общего образования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2551"/>
        <w:gridCol w:w="2552"/>
        <w:gridCol w:w="1275"/>
        <w:gridCol w:w="1701"/>
        <w:gridCol w:w="2410"/>
      </w:tblGrid>
      <w:tr>
        <w:trPr>
          <w:trHeight w:val="5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рем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Часы при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Адрес сай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5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редняя общеобразовательная школа №1 г. Южи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, Ивановская область, г. Южа, пл. Ленина, д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7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7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12-0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5">
              <w:r>
                <w:rPr>
                  <w:rStyle w:val="InternetLink"/>
                </w:rPr>
                <w:t>http://www.ju1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oh-1@mail.ru</w:t>
            </w:r>
          </w:p>
        </w:tc>
      </w:tr>
      <w:tr>
        <w:trPr>
          <w:trHeight w:val="21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2 г. 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, Ивановская область, г. Южа, ул. Пушкина, д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6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6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12-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2.iv-edu.ru/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soh2@rambler.ru</w:t>
            </w:r>
          </w:p>
        </w:tc>
      </w:tr>
      <w:tr>
        <w:trPr>
          <w:trHeight w:val="22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редняя общеобразовательная школа №3 г. Южи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, Ивановская область, г. Южа, ул. Советская, д.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3-0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 с 8-30 до 12-00; с 13-0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3-0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 с 8-30 до 12-00; с 13-0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12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3.iv-edu.ru/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oh3@mail.ru</w:t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Талицкая средняя общеобразовательная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4, Ивановская область, Южский район, с. Талицы, ул. Дзержинского, д.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 2-42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://www.jutaliz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talici1@rambler.ru</w:t>
            </w:r>
          </w:p>
        </w:tc>
      </w:tr>
      <w:tr>
        <w:trPr>
          <w:trHeight w:val="25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с. Мугре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6, Ивановская область, Южский район, с. Мугреевский, ул. Школьная, д. 7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– выход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47-59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://www.ju10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mugreevo1@rambler.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п. Холу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3, Ивановская область, Южский район, п. Холуй, ул. Полевая, д. 1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3-00; с 14-00 до 17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3-00; с 14-00 до 17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 2-95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http://www.juxotiml.iv-edu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41@rambler.ru</w:t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вечерняя (сменная) общеобразовательная школа г. 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, Ивановская область, г.Южа, ул. Советская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дорожнаякоеое,  учреждение Талицкая Южа, ул. вания ьной деятельности       0-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четверг с 9-00 до 12-30; с 15-30 до 19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ятница с 9-00 до 12-00; 16.00 до 20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10-00 до 15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четверг с 9-00 до 12-30; с 15-30 до 19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ятница с 9-00 до 12-00; 16.00 до 20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10-00 до 15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 2-11-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smen.iv-edu.ru/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казённая средняя общеобразовательная школа с. Мугреево-Никольская Южского района Ивановской области</w:t>
            </w:r>
          </w:p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0, Ивановская область, Южский район, с. Мугреево-Никольское, ул. Центральная, д.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3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http://www.jumugrnik.iv-edu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munikolskoe1@rambler.ru</w:t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с. М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6, Ивановская область, Южский район, с. Моста, ул. Восточная, д.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6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6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2-47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://www.ju17.iv-edu.ru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mosta@rambler.ru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b w:val="false"/>
      <w:bCs w:val="false"/>
      <w:color w:val="008000"/>
    </w:rPr>
  </w:style>
  <w:style w:type="character" w:styleId="InternetLink">
    <w:name w:val="Hyperlink"/>
    <w:basedOn w:val="Style13"/>
    <w:rPr>
      <w:strike w:val="false"/>
      <w:dstrike w:val="false"/>
      <w:color w:val="121212"/>
      <w:u w:val="non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ind w:firstLine="72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nvkljasm.iv-edu.ru/" TargetMode="External"/><Relationship Id="rId3" Type="http://schemas.openxmlformats.org/officeDocument/2006/relationships/hyperlink" Target="http://www.juxotiml.iv-edu.ru/" TargetMode="External"/><Relationship Id="rId4" Type="http://schemas.openxmlformats.org/officeDocument/2006/relationships/hyperlink" Target="http://www.jupreobr.iv-edu.ru/" TargetMode="External"/><Relationship Id="rId5" Type="http://schemas.openxmlformats.org/officeDocument/2006/relationships/hyperlink" Target="http://www.ju1.iv-edu.ru/" TargetMode="External"/><Relationship Id="rId6" Type="http://schemas.openxmlformats.org/officeDocument/2006/relationships/hyperlink" Target="http://www.jutaliz.iv-edu.ru/" TargetMode="External"/><Relationship Id="rId7" Type="http://schemas.openxmlformats.org/officeDocument/2006/relationships/hyperlink" Target="http://www.ju10.iv-edu.ru/" TargetMode="External"/><Relationship Id="rId8" Type="http://schemas.openxmlformats.org/officeDocument/2006/relationships/hyperlink" Target="http://www.ju17.iv-edu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57:00Z</dcterms:created>
  <dc:creator>пользователь</dc:creator>
  <dc:description/>
  <dc:language>en-US</dc:language>
  <cp:lastModifiedBy>пользователь</cp:lastModifiedBy>
  <cp:lastPrinted>2012-05-11T12:57:00Z</cp:lastPrinted>
  <dcterms:modified xsi:type="dcterms:W3CDTF">2012-05-14T11:57:00Z</dcterms:modified>
  <cp:revision>2</cp:revision>
  <dc:subject/>
  <dc:title/>
</cp:coreProperties>
</file>